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color w:val="000000"/>
          <w:sz w:val="28"/>
          <w:szCs w:val="28"/>
        </w:rPr>
        <w:t>Задания</w:t>
      </w:r>
      <w:r>
        <w:rPr>
          <w:i/>
          <w:color w:val="000000"/>
          <w:sz w:val="28"/>
          <w:szCs w:val="28"/>
        </w:rPr>
        <w:t xml:space="preserve"> для муниципального этапа республиканской олимпиады школьников по чувашскому языку и литературе.</w:t>
      </w:r>
    </w:p>
    <w:p>
      <w:pPr>
        <w:pStyle w:val="Style19"/>
        <w:ind w:left="0" w:firstLine="709"/>
        <w:jc w:val="center"/>
        <w:rPr/>
      </w:pPr>
      <w:r>
        <w:rPr>
          <w:i/>
          <w:color w:val="000000"/>
          <w:sz w:val="28"/>
          <w:szCs w:val="28"/>
        </w:rPr>
        <w:t>2018/2019 учебный год. 7 класс</w:t>
      </w:r>
    </w:p>
    <w:p>
      <w:pPr>
        <w:pStyle w:val="Style19"/>
        <w:ind w:left="0"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ind w:left="0"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ремя проведения – 120 минут</w:t>
      </w:r>
    </w:p>
    <w:p>
      <w:pPr>
        <w:pStyle w:val="Style19"/>
        <w:ind w:left="0" w:firstLine="709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ксимальный балл – 50</w:t>
      </w:r>
    </w:p>
    <w:p>
      <w:pPr>
        <w:pStyle w:val="Style19"/>
        <w:ind w:left="0"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9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а вулӑр та ӗҫсене тӑвӑр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Ку ĕç Артекра пулнă. Пĕррехинче ачасем çеçпĕл çинчен тавлашу пуçараççĕ. Хăш уйăхра çурăлать-ши çак чечек?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оля çеçпĕле нарăс уйăхĕнче курнă иккен. Миша вара юлташĕпе килĕшесшĕн мар. Вăл çеçпĕле пуш уйăхĕнче пуçтарнă пулать. Нина чечек ака уйăхĕнче тин тухать тесе çирĕплетет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часенчен хăшне ĕненмелле-ши?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часен хуравĕсем мĕншĕн тĕрлĕрен? Ĕнентерĕ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кстран чечек ятне ҫырса илӗр, вырӑсла куҫарӑ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кстра тĕл пулакан уйăх ячĕсене çырса илĕр, вырăсла куçарăр. Хăш уйăх ячĕпе К.В. Иванов произведенийĕнчи сăнар ячĕ çыхăннă? Çав ятăн пулăвне ăнлантарă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Тавлашу</w:t>
      </w:r>
      <w:r>
        <w:rPr>
          <w:color w:val="000000"/>
          <w:sz w:val="28"/>
          <w:szCs w:val="28"/>
        </w:rPr>
        <w:t xml:space="preserve"> сăмахри морфемăсене тишкерĕр. Сăмах тĕпне палăртма ан манăр. (5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екстран местоименисене вĕсем хăш ушкăна кĕнине палăртса çырса илĕр. (5 балл)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екстра тĕл пулакан чечек ячĕ мĕнле поэтăн псевдонимĕпе тÿр килет? Поэтăн псевдонимне, ятне, ашшĕ ятне, хушаматне туллин çырăр. (5 бал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Çак сăвă йĕркисене хăш сăвăран илнĕ? Сăвă ятне вырăсла мĕнле куçармалла? Сăввăн авторĕ кам? Нумай пăнчă вырăнне мĕнле сăмах çырмалла? (5 балл)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рап: чĕрĕлет чăваш ячĕ,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çта … саспа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Юратнă çĕр-шывăн хăвачĕ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асрах вăранасшăн тапа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ĕн вăл танлаштару? «Нарспи» поэмăран мĕнле те пулин тĕслĕх илсе парăр. (5 балл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i/>
          <w:color w:val="000000"/>
          <w:sz w:val="28"/>
          <w:szCs w:val="28"/>
        </w:rPr>
        <w:t>Çка</w:t>
      </w:r>
      <w:r>
        <w:rPr>
          <w:color w:val="000000"/>
          <w:sz w:val="28"/>
          <w:szCs w:val="28"/>
        </w:rPr>
        <w:t xml:space="preserve"> мĕн тĕслĕ пулсан йытă ячĕ пулать? (5 балл)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Аннĕре тав туса 5 предложенирен тăракан текст çырăр. (5 балл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08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1800" w:hanging="18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4:18:00Z</dcterms:created>
  <dc:creator>Людмила</dc:creator>
  <dc:description/>
  <cp:keywords/>
  <dc:language>en-US</dc:language>
  <cp:lastModifiedBy>Munira2</cp:lastModifiedBy>
  <cp:lastPrinted>2017-11-06T17:50:00Z</cp:lastPrinted>
  <dcterms:modified xsi:type="dcterms:W3CDTF">2018-11-07T07:13:00Z</dcterms:modified>
  <cp:revision>9</cp:revision>
  <dc:subject/>
  <dc:title/>
</cp:coreProperties>
</file>